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63228931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26255472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9159548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50732961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67236572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06775261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19560854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74281114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93590255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